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otification-daemon 3.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6-2015 Free Software Foundation This file is distributed under the same license as the notification-daemon package. Daniel Nylander &lt;po@danielnylander.se&gt;, 2006, 2010, 2011. Anders Jonsson &lt;anders.jonsson@norsjovallen.se&gt;, 2015.</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pPr>
      <w:r>
        <w:rPr>
          <w:rFonts w:cs="Arial" w:ascii="Arial" w:hAnsi="Arial"/>
          <w:color w:val="000000"/>
          <w:sz w:val="20"/>
          <w:szCs w:val="20"/>
          <w:shd w:fill="FFFFFF" w:val="clear"/>
        </w:rPr>
        <w:t>Copyright (c) (c) 2006 Canonical Ltd, and Rosetta Contributors 2006 This file is distributed under the same license as the notification-daemon package. Yuri Myasoedov &lt;omerta13@yandex.ru&gt;, 2011. Stas Solovey &lt;whats_up@tut.by&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notification-daem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Korostil Daniel &lt;ted.korostiled@gmail.com&gt;, 2011. msgid "" msgstr "" Project-Id-Version: 1.0\n" Report-Msgid-Bugs-To: \n" POT-Creation-Date: 2011-02-17 11:40+0200\n" PO-Revision-Date: 2011-02-17 11:41+0300\n" Last-Translator: Korostil Daniel &lt;ted.korostiled@gmail.com&gt;\n" Language-Team: translation@linux.org.ua\n" Language: uk\n" MIME-Version: 1.0\n" Content-Type: text/plain; charset=UTF-8\n" Content-Transfer-Encoding: 8bit\n" Plural-Forms: nplurals=3; plural=(n%10==1 &amp;amp;&amp;amp; n%100!=11 ? 0 : n%10&gt;=2 &amp;amp;&amp;amp; n%" 10&lt;=4 &amp;amp;&amp;amp; (n%100&lt;10 || n%100&gt;=20) ? 1 : 2);\n" X-Generator: Virtaal 0.6.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0-201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Gheyret Kenji &lt;gheyret@yahoo.com&gt;, 2010.</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notification-daemon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berts Muktupāv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3, Listed translators This file is distributed under the same license as the notification-daemon package. Z &lt;yachaq@hotmail.co.nz&gt;, 2013 msgid "" msgstr "" Project-Id-Version: notification-daemon master\n" Report-Msgid-Bugs-To: http://bugzilla.gnome.org/enter_bug.cgi?product" notification-daemon&amp;amp;keywords=I18N+L10N&amp;amp;component=general\n" POT-Creation-Date: 2012-12-29 00:15+0000\n" PO-Revision-Date: 2013-10-04 10:17+0200\n" Last-Translator: Z &lt;yachaq@hotmail.co.nz&gt;\n" Language-Team: Quechua (Cuzco-Collao)\n" Language: quz\n" MIME-Version: 1.0\n" Content-Type: text/plain; charset=UTF-8\n" Content-Transfer-Encoding: 8bit\n" Plural-Forms: nplurals=2; plural=(n % 10 == 1 &amp;amp;&amp;amp; n % 100 != 11) ? 0 : 1;\n" X-Generator: Pootle 2.0.5\n"</w:t>
      </w:r>
    </w:p>
    <w:p>
      <w:pPr>
        <w:pStyle w:val="Normal"/>
        <w:spacing w:lineRule="exact" w:line="420"/>
        <w:rPr/>
      </w:pPr>
      <w:r>
        <w:rPr>
          <w:rFonts w:cs="Arial" w:ascii="Arial" w:hAnsi="Arial"/>
          <w:color w:val="000000"/>
          <w:sz w:val="20"/>
          <w:szCs w:val="20"/>
          <w:shd w:fill="FFFFFF" w:val="clear"/>
        </w:rPr>
        <w:t>Copyright (C) 2012 notification-daemon's COPYRIGHT HOLDER This file is distributed under the same license as the notification-daemon package. Vishnu H &lt;hvishnu999@gmail.com&gt;, 2012 Anish A &lt;aneesh.nl@gmail.com&gt;, 2012. msgid "" msgstr "" Project-Id-Version: notification-daemon master\n" Report-Msgid-Bugs-To: http://bugzilla.gnome.org/enter_bug.cgi?" product=notification-daemon&amp;amp;keywords=I18N+L10N&amp;amp;component=general\n" POT-Creation-Date: 2012-09-04 18:24+0000\n" PO-Revision-Date: 2012-09-04 18:24+0000\n" Last-Translator: Vishnu H &lt;hvishnu999@gmail.com&gt;\n" Language-Team: Malayalam &lt;discuss@lists.smc.org.in&gt;\n" Language: m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C) 2012 notification-daemon's COPYRIGHT HOLDER This file is distributed under the same license as the notification-daemon package. TmTFx &lt;f.t.public@gmail.com&gt;, 2012.</w:t>
      </w:r>
    </w:p>
    <w:p>
      <w:pPr>
        <w:pStyle w:val="Normal"/>
        <w:spacing w:lineRule="exact" w:line="420"/>
        <w:rPr/>
      </w:pPr>
      <w:r>
        <w:rPr>
          <w:rFonts w:cs="Arial" w:ascii="Arial" w:hAnsi="Arial"/>
          <w:color w:val="000000"/>
          <w:sz w:val="20"/>
          <w:szCs w:val="20"/>
          <w:shd w:fill="FFFFFF" w:val="clear"/>
        </w:rPr>
        <w:t>Copyright (C) 2012 notification-daemon's COPYRIGHT HOLDER This file is distributed under the same license as the notification-daemon package. Bahodir Mansurov &lt;6ahodi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tification-daemon's COPYRIGHT HOLDER This file is distributed under the same license as the notification-daem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israt_tithi &lt;dollsdream@yahoo.com&gt;, 2011.</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Xandru Armesto &lt;xandru@softastur.org&gt;, 2011. msgid "" msgstr "" Project-Id-Version: notification-daemon master\n" Report-Msgid-Bugs-To: http://bugzilla.gnome.org/enter_bug.cgi?product" notification-daemon&amp;amp;keywords=I18N+L10N&amp;amp;component=general\n" POT-Creation-Date: 2011-09-05 12:10+0000\n" PO-Revision-Date: 2011-09-17 19:09+0200\n" Last-Translator: Xandru Armesto &lt;xandru@softastur.org&gt;\n" Language-Team: Softastur &lt;alministradores@softastur.org&gt;\n" Language: ast\n" MIME-Version: 1.0\n" Content-Type: text/plain; charset=UTF-8\n" Content-Transfer-Encoding: 8bit\n" Plural-Forms: nplurals=2; plural=n != 1;\n" X-Generator: Virtaal 0.5.2\n" X-Poedit-Language: Asturian\n"</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Priscilla Mahlangu &lt;priny@translate.org.za&gt;, 2011. msgid "" msgstr "" Project-Id-Version: notification-daemon master\n" Report-Msgid-Bugs-To: http://bugzilla.gnome.org/enter_bug.cgi?product" notification-daemon&amp;amp;keywords=I18N+L10N&amp;amp;component=general\n" POT-Creation-Date: 2011-06-09 14:02+0000\n" PO-Revision-Date: 2011-07-08 14:04+0200\n" Last-Translator: Priscilla Mahlangu &lt;priny@translate.org.za&gt;\n" Language-Team: translate.org.za\n" Language: zu\n" MIME-Version: 1.0\n" Content-Type: text/plain; charset=UTF-8\n" Content-Transfer-Encoding: 8bit\n" Plural-Forms: nplurals=2; plural=(n != 1);\n" X-Generator: Virtaal 0.7.0\n" X-Project-Style: gnome\n"</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Nguyễn Thái Ngọc Duy &lt;pclouds@gmail.com&gt;, 2011.</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Julen Ruiz Aizpuru &lt;julenx@gmail.com&gt;, 2011. msgid "" msgstr "" Project-Id-Version: notification-daemon master\n" Report-Msgid-Bugs-To: http://bugzilla.gnome.org/enter_bug.cgi?" product=notification-daemon&amp;amp;keywords=I18N+L10N&amp;amp;component=general\n" POT-Creation-Date: 2011-03-12 01:52+0000\n" PO-Revision-Date: 2011-03-11 23:56+0200\n" Last-Translator: Julen Ruiz Aizpuru &lt;julenx@gmail.com&gt;\n" Language-Team: Basque &lt;itzulpena@euskalgnu.org&gt;\n" MIME-Version: 1.0\n" Content-Type: text/plain; charset=UTF-8\n" Content-Transfer-Encoding: 8bit\n" Language: eu\n" Plural-Forms: nplurals=2; plural=(n != 1);\n" X-Generator: Virtaal 0.7.0-beta4\n" X-Project-Style: gnome\n"</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David Planella &lt;david.planella@gmail.com&gt;, 2011. Jordi Serratosa &lt;jordis@softcatala.cat&gt;, 2012.</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Daniel Martinez Cucalon &lt;entaltoaragon@gmail.com&gt;, 2011. FULL NAME &lt;EMAIL@ADDRESS&gt;, 2011.</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Chao-Hsiung Liao &lt;j_h_liau@yahoo.com.tw&gt;, 2011.</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Andreas N. &lt;gedemiti@gmail.com&gt;, 2011.</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Ahmed Noor Kader Mustajir Md Eusoff &lt;sir.ade@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tification-daemon's COPYRIGHT HOLDER This file is distributed under the same license as the notification-daemon package.</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Bruce Cowan &lt;bruce@bcowan.me.uk&gt;, 2011. msgid "" msgstr "" Project-Id-Version: notification-daemon\n" Report-Msgid-Bugs-To: \n" POT-Creation-Date: 2011-03-09 15:43+0000\n" PO-Revision-Date: 2011-03-09 15:45+0100\n" Last-Translator: Bruce Cowan &lt;bruce@bcowan.me.uk&gt;\n" Language-Team: British English &lt;en@li.org&gt;\n" Language: en_GB\n" MIME-Version: 1.0\n" Content-Type: text/plain; charset=UTF-8\n" Content-Transfer-Encoding: 8bit\n" Plural-Forms: nplurals=2; plural=(n != 1);\n" X-Generator: Virtaal 0.6.1\n"</w:t>
      </w:r>
    </w:p>
    <w:p>
      <w:pPr>
        <w:pStyle w:val="Normal"/>
        <w:spacing w:lineRule="exact" w:line="420"/>
        <w:rPr/>
      </w:pPr>
      <w:r>
        <w:rPr>
          <w:rFonts w:cs="Arial" w:ascii="Arial" w:hAnsi="Arial"/>
          <w:color w:val="000000"/>
          <w:sz w:val="20"/>
          <w:szCs w:val="20"/>
          <w:shd w:fill="FFFFFF" w:val="clear"/>
        </w:rPr>
        <w:t>Copyright (C) 2011 Tommi Vainikainen This file is distributed under the same license as the notification-daemon package. Tommi Vainikainen &lt;Tommi.Vainikainen@iki.fi&gt;, 2011.</w:t>
      </w:r>
    </w:p>
    <w:p>
      <w:pPr>
        <w:pStyle w:val="Normal"/>
        <w:spacing w:lineRule="exact" w:line="420"/>
        <w:rPr/>
      </w:pPr>
      <w:r>
        <w:rPr>
          <w:rFonts w:cs="Arial" w:ascii="Arial" w:hAnsi="Arial"/>
          <w:color w:val="000000"/>
          <w:sz w:val="20"/>
          <w:szCs w:val="20"/>
          <w:shd w:fill="FFFFFF" w:val="clear"/>
        </w:rPr>
        <w:t>Copyright (C) 2011 This file is distributed under the same license as the notification-daemon package. F Wolff &lt;friedel@translate.org.za&gt;, 2011. msgid "" msgstr "" Project-Id-Version: notification-daemon master\n" Report-Msgid-Bugs-To: http://bugzilla.gnome.org/enter_bug.cgi?product" notification-daemon&amp;amp;keywords=I18N+L10N&amp;amp;component=general\n" POT-Creation-Date: 2011-03-19 18:07+0000\n" PO-Revision-Date: 2011-03-25 22:05+0200\n" Last-Translator: F Wolff &lt;friedel@translate.org.za&gt;\n" Language-Team: translate-discuss-af@lists.sourceforge.net\n" Language: af\n" MIME-Version: 1.0\n" Content-Type: text/plain; charset=UTF-8\n" Content-Transfer-Encoding: 8bit\n" Plural-Forms: nplurals=2; plural=(n != 1);\n" X-Generator: Virtaal 0.7.0-beta4\n"</w:t>
      </w:r>
    </w:p>
    <w:p>
      <w:pPr>
        <w:pStyle w:val="Normal"/>
        <w:spacing w:lineRule="exact" w:line="420"/>
        <w:rPr/>
      </w:pPr>
      <w:r>
        <w:rPr>
          <w:rFonts w:cs="Arial" w:ascii="Arial" w:hAnsi="Arial"/>
          <w:color w:val="000000"/>
          <w:sz w:val="20"/>
          <w:szCs w:val="20"/>
          <w:shd w:fill="FFFFFF" w:val="clear"/>
        </w:rPr>
        <w:t>Copyright (C) 2011 Gnome Telugu Contributors This file is distributed under the same license as the notification-daemon package. Praveen Illa &lt;mail2ipn@gmail.com&gt;, 2011 Hari krishna &lt;hari@swecha.net&gt;, 2011.</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notification-daemon package. Unticha Pramgoed &lt;unticha@gmail.com&gt;, 2011.</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notification-daemon package. Denizo PRISKORN &lt;tradukado@riseup.net&gt;, 2011. Kristjan SCHMIDT &lt;kristjan.schmidt@googlemail.com&gt;, 2011. Tiffany ANTOPOLSKI &lt;tiffany.antopolski@googlemail.com&gt;, 2012.</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notification-daemon package. Alexander Shopov &lt;ash@kambanaria.org&gt;, 2011. msgid "" msgstr "" Project-Id-Version: notification-daemon master\n" Report-Msgid-Bugs-To: \n" POT-Creation-Date: 2011-02-17 22:21+0200\n" PO-Revision-Date: 2011-02-17 22:21+0200\n" Last-Translator: Alexander Shopov &lt;ash@kambanaria.org&gt;\n" Language-Team: Bulgarian &lt;dict@fsa-bg.org&gt;\n" Language: \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Listed translators This file is distributed under the same license as the notification-daem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2012 Free Software Foundation, Inc. This file is distributed under the same license as the notification-daemon package. Laco Gubík &lt;lacogubik@googlemail.com&gt;, 2010. Laco Gubík &lt;lacogubik@gmail.com&gt;, 2011. Pavol Klačanský &lt;pavol@klacansky.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sted translators This file is distributed under the same license as the notification-daemon package.</w:t>
      </w:r>
    </w:p>
    <w:p>
      <w:pPr>
        <w:pStyle w:val="Normal"/>
        <w:spacing w:lineRule="exact" w:line="420"/>
        <w:rPr/>
      </w:pPr>
      <w:r>
        <w:rPr>
          <w:rFonts w:cs="Arial" w:ascii="Arial" w:hAnsi="Arial"/>
          <w:color w:val="000000"/>
          <w:sz w:val="20"/>
          <w:szCs w:val="20"/>
          <w:shd w:fill="FFFFFF" w:val="clear"/>
        </w:rPr>
        <w:t>Copyright (C) 2010,2011 Iranian Free Software Users Group (IFSUG.org)translation team. This file is distributed under the same license as the notification-daemon package. Arash Mousavi &lt;mousavi.arash@gmail.com&gt;, 2010, 2011. Mahyar Moghimi &lt;mahyar.moqimi@gmail.com&gt;, 2011.</w:t>
      </w:r>
    </w:p>
    <w:p>
      <w:pPr>
        <w:pStyle w:val="Normal"/>
        <w:spacing w:lineRule="exact" w:line="420"/>
        <w:rPr/>
      </w:pPr>
      <w:r>
        <w:rPr>
          <w:rFonts w:cs="Arial" w:ascii="Arial" w:hAnsi="Arial"/>
          <w:color w:val="000000"/>
          <w:sz w:val="20"/>
          <w:szCs w:val="20"/>
          <w:shd w:fill="FFFFFF" w:val="clear"/>
        </w:rPr>
        <w:t>Copyright (C) 2010, 2011 the author(s) of notification-daemon. This file is distributed under the same license as the notification-daemon package. Petr Kovar &lt;pknbe@volny.cz&gt;, 2010, 2011. Marek Černocký &lt;marek@manet.cz&gt;, 2015.</w:t>
      </w:r>
    </w:p>
    <w:p>
      <w:pPr>
        <w:pStyle w:val="Normal"/>
        <w:spacing w:lineRule="exact" w:line="420"/>
        <w:rPr/>
      </w:pPr>
      <w:r>
        <w:rPr>
          <w:rFonts w:cs="Arial" w:ascii="Arial" w:hAnsi="Arial"/>
          <w:color w:val="000000"/>
          <w:sz w:val="20"/>
          <w:szCs w:val="20"/>
          <w:shd w:fill="FFFFFF" w:val="clear"/>
        </w:rPr>
        <w:t>Copyright (C) 2010, 2011 Free Software Foundation, Inc. This file is distributed under the same license as the notification-daemon package. YunQiang Su &lt;wzssyqa@gmail.com&gt;, 2010. Lele Long &lt;schemacs@gmail.com&gt;, 2011.</w:t>
      </w:r>
    </w:p>
    <w:p>
      <w:pPr>
        <w:pStyle w:val="Normal"/>
        <w:spacing w:lineRule="exact" w:line="420"/>
        <w:rPr/>
      </w:pPr>
      <w:r>
        <w:rPr>
          <w:rFonts w:cs="Arial" w:ascii="Arial" w:hAnsi="Arial"/>
          <w:color w:val="000000"/>
          <w:sz w:val="20"/>
          <w:szCs w:val="20"/>
          <w:shd w:fill="FFFFFF" w:val="clear"/>
        </w:rPr>
        <w:t>Copyright (C) 2010 notification-daemon's COPYRIGHT HOLDER This file is distributed under the same license as the notification-daemon package. costin22 &lt;muraru.costin@gmail.com&gt;, 2010. Costin M &lt;muraru.costin(at)gmail.com&gt;, 2010. Lucian Adrian Grijincu &lt;lucian.grijincu@gmail.com&gt;, 2011. msgid "" msgstr "" Project-Id-Version: notification-daemon master\n" Report-Msgid-Bugs-To: http://bugzilla.gnome.org/enter_bug.cgi?product" notification-daemon&amp;amp;component=general\n" POT-Creation-Date: 2011-02-28 17:03+0000\n" PO-Revision-Date: 2011-03-12 02:51+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amp;amp; n%100 &lt; " 20)) ? 1 : 2);;\n" X-Generator: Virtaal 0.6.1\n"</w:t>
      </w:r>
    </w:p>
    <w:p>
      <w:pPr>
        <w:pStyle w:val="Normal"/>
        <w:spacing w:lineRule="exact" w:line="420"/>
        <w:rPr/>
      </w:pPr>
      <w:r>
        <w:rPr>
          <w:rFonts w:cs="Arial" w:ascii="Arial" w:hAnsi="Arial"/>
          <w:color w:val="000000"/>
          <w:sz w:val="20"/>
          <w:szCs w:val="20"/>
          <w:shd w:fill="FFFFFF" w:val="clear"/>
        </w:rPr>
        <w:t>Copyright (C) 2010 notification-daemon's COPYRIGHT HOLDER This file is distributed under the same license as the notification-daemon package. Kostas Papadimas &lt;pkst@gmx.net&gt;, 2010. Michael Kotsarinis &lt;mk73628@gmail.com&gt;, 2011. msgid "" msgstr "" Project-Id-Version: notification-daemon master\n" Report-Msgid-Bugs-To: http://bugzilla.gnome.org/enter_bug.cgi?product=notification-" daemon&amp;amp;keywords=I18N+L10N&amp;amp;component=general\n" POT-Creation-Date: 2015-09-17 15:52+0000\n" PO-Revision-Date: 2015-09-30 23:39+0300\n" Last-Translator: Tom Tryfonidis &lt;tomtryf@gmail.com&gt;\n" Language-Team: team@gnome.gr\n" Language: el\n" MIME-Version: 1.0\n" Content-Type: text/plain; charset=UTF-8\n" Content-Transfer-Encoding: 8bit\n" Plural-Forms: nplurals=2; plural=(n != 1);\n" X-Generator: Poedit 1.8.4\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tification-daemon's COPYRIGHT HOLDER This file is distributed under the same license as the notification-daemon package. Joe Hansen (joedalton2@yahoo.dk), 2010, 2011.</w:t>
      </w:r>
    </w:p>
    <w:p>
      <w:pPr>
        <w:pStyle w:val="Normal"/>
        <w:spacing w:lineRule="exact" w:line="420"/>
        <w:rPr/>
      </w:pPr>
      <w:r>
        <w:rPr>
          <w:rFonts w:cs="Arial" w:ascii="Arial" w:hAnsi="Arial"/>
          <w:color w:val="000000"/>
          <w:sz w:val="20"/>
          <w:szCs w:val="20"/>
          <w:shd w:fill="FFFFFF" w:val="clear"/>
        </w:rPr>
        <w:t>Copyright (C) 2010 notification-daemon's COPYRIGHT HOLDER This file is distributed under the same license as the notification-daemon package. Henrique P. Machado &lt;hpmachado@gnome.org&gt;, 2010.</w:t>
      </w:r>
    </w:p>
    <w:p>
      <w:pPr>
        <w:pStyle w:val="Normal"/>
        <w:spacing w:lineRule="exact" w:line="420"/>
        <w:rPr/>
      </w:pPr>
      <w:r>
        <w:rPr>
          <w:rFonts w:cs="Arial" w:ascii="Arial" w:hAnsi="Arial"/>
          <w:color w:val="000000"/>
          <w:sz w:val="20"/>
          <w:szCs w:val="20"/>
          <w:shd w:fill="FFFFFF" w:val="clear"/>
        </w:rPr>
        <w:t>Copyright (C) 2010 notification-daemon's COPYRIGHT HOLDER This file is distributed under the same license as the notification-daemon package. Aurimas Černius &lt;aurisc4@gmail.com&gt;, 2010. msgid "" msgstr "" Project-Id-Version: notification-daemon master\n" Report-Msgid-Bugs-To: http://bugzilla.gnome.org/enter_bug.cgi?" product=notification-daemon&amp;amp;keywords=I18N+L10N&amp;amp;component=general\n" POT-Creation-Date: 2016-01-08 14:02+0000\n" PO-Revision-Date: 2016-01-09 00:10+0200\n" Last-Translator: Aurimas Černius &lt;aurisc4@gmail.com&gt;\n" Language-Team: Lietuvių &lt;gnome-lt@lists.akl.lt&gt;\n" Language: lt\n" MIME-Version: 1.0\n" Content-Type: text/plain; charset=UTF-8\n" Content-Transfer-Encoding: 8bit\n" Plural-Forms: nplurals=3; plural=(n%10==1 &amp;amp;&amp;amp; n%100!=11 ? 0 : n%10&gt;=2 &amp;amp;&amp;amp; (n" 100&lt;10 || n%100&gt;=20) ? 1 : 2);\n" X-Generator: Poedit 1.8.6\n"</w:t>
      </w:r>
    </w:p>
    <w:p>
      <w:pPr>
        <w:pStyle w:val="Normal"/>
        <w:spacing w:lineRule="exact" w:line="420"/>
        <w:rPr/>
      </w:pPr>
      <w:r>
        <w:rPr>
          <w:rFonts w:cs="Arial" w:ascii="Arial" w:hAnsi="Arial"/>
          <w:color w:val="000000"/>
          <w:sz w:val="20"/>
          <w:szCs w:val="20"/>
          <w:shd w:fill="FFFFFF" w:val="clear"/>
        </w:rPr>
        <w:t>Copyright (C) 2010 notification-daemon's COPYRIGHT HOLDER This file is distributed under the same license as the notification-daemon package. António Lima &lt;amrlima@gmail.com&gt;, 2010, 2011.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tification-daemon's COPYRIGHT HOLDER This file is distributed under the same license as the notification-daem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tification-daemon's COPYRIGHT HOLDER This file is distributed under the same license as the notification-daemon package.</w:t>
      </w:r>
    </w:p>
    <w:p>
      <w:pPr>
        <w:pStyle w:val="Normal"/>
        <w:spacing w:lineRule="exact" w:line="420"/>
        <w:rPr/>
      </w:pPr>
      <w:r>
        <w:rPr>
          <w:rFonts w:cs="Arial" w:ascii="Arial" w:hAnsi="Arial"/>
          <w:color w:val="000000"/>
          <w:sz w:val="20"/>
          <w:szCs w:val="20"/>
          <w:shd w:fill="FFFFFF" w:val="clear"/>
        </w:rPr>
        <w:t>Copyright (C) 2010 THE PACKAGE'S COPYRIGHT HOLDER This file is distributed under the same license as the PACKAGE package. Yaron Shahrabani &lt;sh.yaro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notification-daemon package. Rene Pärts &lt;rene87@hot.ee&gt;, 2010. Mattias Põldaru &lt;mahfiaz@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pPr>
      <w:r>
        <w:rPr>
          <w:rFonts w:cs="Arial" w:ascii="Arial" w:hAnsi="Arial"/>
          <w:color w:val="000000"/>
          <w:sz w:val="20"/>
          <w:szCs w:val="20"/>
          <w:shd w:fill="FFFFFF" w:val="clear"/>
        </w:rPr>
        <w:t>Copyright (C) 2007, 2008, 2009, 2010, 2011, 2015 Free Software Foundation, Inc. This file is distributed under the same license as the notification-daemon package. Luca Ferretti &lt;elle.uca@libero.it&gt;, 2007, 2008, 2009, 2010, 2011. Milo Casagrande &lt;milo@milo.name&gt;, 2015.</w:t>
      </w:r>
    </w:p>
    <w:p>
      <w:pPr>
        <w:pStyle w:val="Normal"/>
        <w:spacing w:lineRule="exact" w:line="420"/>
        <w:rPr/>
      </w:pPr>
      <w:r>
        <w:rPr>
          <w:rFonts w:cs="Arial" w:ascii="Arial" w:hAnsi="Arial"/>
          <w:color w:val="000000"/>
          <w:sz w:val="20"/>
          <w:szCs w:val="20"/>
          <w:shd w:fill="FFFFFF" w:val="clear"/>
        </w:rPr>
        <w:t>Copyright (C) 2007 THE notification-daemon'S COPYRIGHT HOLDER This file is distributed under the same license as the notification-daemon package. Djihed Afifi &lt;djihed@gmail.com&gt;, 2007. Khaled Hosny &lt;khaledhosny@eglug.org&gt;, 2011. Abderrahim Kitouni &lt;a.kitouni@gmail.com&gt;, 2012. msgid "" msgstr "" Project-Id-Version: notification-daemon 0.3.7\n" Report-Msgid-Bugs-To: \n" POT-Creation-Date: 2012-03-16 19:33+0100\n" PO-Revision-Date: 2012-03-16 19:37+0100\n" Last-Translator: Abderrahim Kitouni &lt;a.kitouni@gmail.com&gt;\n" Language-Team: Arabic &lt;doc@arabeyes.org&gt;\n" Language: ar\n" MIME-Version: 1.0\n" Content-Type: text/plain; charset=utf-8\n" Content-Transfer-Encoding: 8bit\n" Plural-Forms: nplurals=6; plural=n==0 ? 0 : n==1 ? 1 : n==2 ? 2 : n%100&gt;=3 " n%100&lt;=10 ? 3 : n%100&gt;=11 ? 4 : 5;\n" X-Generator: Virtaal 0.7.1\n" X-Poedit-Language: Arabi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pPr>
      <w:r>
        <w:rPr>
          <w:rFonts w:cs="Arial" w:ascii="Arial" w:hAnsi="Arial"/>
          <w:color w:val="000000"/>
          <w:sz w:val="20"/>
          <w:szCs w:val="20"/>
          <w:shd w:fill="FFFFFF" w:val="clear"/>
        </w:rPr>
        <w:t>Copyright (C) 2006,2007,2009,2011 notification-daemon's COPYRIGHT HOLDER This file is distributed under the same license as the notification-daemon package. Takeshi AIHANA &lt;takeshi.aihana@gmail.com&gt;, 2006,2007,2009. Jiro Matsuzawa &lt;matsuzawa.jr@gmail.com&gt;, 2011.</w:t>
      </w:r>
    </w:p>
    <w:p>
      <w:pPr>
        <w:pStyle w:val="Normal"/>
        <w:spacing w:lineRule="exact" w:line="420"/>
        <w:rPr/>
      </w:pPr>
      <w:r>
        <w:rPr>
          <w:rFonts w:cs="Arial" w:ascii="Arial" w:hAnsi="Arial"/>
          <w:color w:val="000000"/>
          <w:sz w:val="20"/>
          <w:szCs w:val="20"/>
          <w:shd w:fill="FFFFFF" w:val="clear"/>
        </w:rPr>
        <w:t>Copyright (C) 2006 Christian Hammond This file is distributed under the same license as the notification-daemon package. Florian Steinel &lt;steinel@pootle.wordforge.org.flonet.net&gt;, 2007. Mario Blättermann &lt;mario.blaettermann@gmail.com&gt;, 2010, 2011, 2016. Jakob Kramer &lt;jakob.kramer@gmx.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Hammond &lt;chipx86@chipx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J5) Palmieri &lt;johnp@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5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058</vt:lpwstr>
  </property>
</Properties>
</file>